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6361502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 и 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мая  2014  года №4-67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аспоряжением Правительства Брянской области от 31 марта 2014 года №82-рп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муниципальную собственность Мглинского района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на сумму 1946337 рублей, согласно приложения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ередать в оперативное управление 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в сумме 1946337 рублей 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( Боровская В.А.) произвести прием - передачу  вышеуказанных капитальных вложений и оборудования и внести соответствующие изменения в реестры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 издании  "Муниципальный вестник»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4-677 о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26» мая 2014 г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рабочий угловой 90 гр 1200*1200*745, 3,000 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папок и бумаг со стеклом 800*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2-х секц.      | 8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550*420*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800*370*200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шалка гардероб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металлический для хранения сумок 3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к/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рнальный столик 1100*600*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уг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ья 3-х сек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для раздевалки 1500*300*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вешалка односторонняя (пласт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4492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щалка напольная металл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врача 1200*600*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 однотумбовый 1200*630*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С 1900-2-4250 в комплекте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тельский теннисный стол с сет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для игры в шах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ья гимнастическая ФСИ АНА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овая дорожка меха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7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овой трена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заградительная 7*11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нка гимна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3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т баскетбольный трениров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волейб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я 10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ая 7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бол рез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хматные механические 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ажер для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кладина гимнастическая универс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ка суде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йка для гимнастических мяч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ер борц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нга олимпийская цветная, 1,000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46 337,00                     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23:00Z</dcterms:created>
  <dc:creator>ѓ« ў­л©</dc:creator>
  <dc:description/>
  <cp:keywords/>
  <dc:language>en-US</dc:language>
  <cp:lastModifiedBy>admin</cp:lastModifiedBy>
  <cp:lastPrinted>2014-05-26T17:02:00Z</cp:lastPrinted>
  <dcterms:modified xsi:type="dcterms:W3CDTF">2014-05-28T05:19:00Z</dcterms:modified>
  <cp:revision>15</cp:revision>
  <dc:subject/>
  <dc:title> </dc:title>
</cp:coreProperties>
</file>